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5 году и в плановом периоде 2026 и 2027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(Иные закупки товаров, работ и услуг для обеспечения государственых (муниципальных) нуж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.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.9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.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.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Admin</cp:lastModifiedBy>
  <cp:lastPrinted>2011-11-07T15:31:00Z</cp:lastPrinted>
  <dcterms:modified xsi:type="dcterms:W3CDTF">2024-12-25T11:55:00Z</dcterms:modified>
  <cp:revision>25</cp:revision>
  <dc:subject/>
  <dc:title>Приложение 14</dc:title>
</cp:coreProperties>
</file>